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１０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事業報告書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三役予定者会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常任理事予定者会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９年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３回　理事予定者会議　　　　　　２００９年１２月１４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定者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確認日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5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会員選考特別委員長予定者　確認日　２００９年１２月１０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選考特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委員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定者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小澤　輝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程作成者　　　　　　　　　　　　石黒　真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</w:t>
      </w:r>
      <w:r>
        <w:rPr>
          <w:rFonts w:ascii="ＭＳ ゴシック;MS Gothic" w:hAnsi="ＭＳ ゴシック;MS Gothic" w:eastAsia="ＭＳ ゴシック;MS Gothic"/>
          <w:sz w:val="21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１０年度（社）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度新入会員書類選考会及び面接選考会開催</w:t>
      </w:r>
      <w:r>
        <w:rPr>
          <w:rFonts w:ascii="ＭＳ ゴシック;MS Gothic" w:hAnsi="ＭＳ ゴシック;MS Gothic" w:eastAsia="ＭＳ ゴシック;MS Gothic"/>
          <w:sz w:val="21"/>
        </w:rPr>
        <w:t>について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名称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１０年度（社）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度新入会員書類選考会及び面接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開催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３．【事業目的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対内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書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・面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選考会</w:t>
      </w:r>
    </w:p>
    <w:p>
      <w:pPr>
        <w:pStyle w:val="Normal"/>
        <w:ind w:left="1471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年度新入会員選考の一環として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書類記載事項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及び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との面接を実施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選考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委員会にて新入会員資格を有するか否かを判断し、理事会に報告します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対外）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４．【事業開催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新入会員書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・面接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毎月理事会締め日にて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：００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５．【公益性に関わる事項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．【開催場所】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入会員書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・面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社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札幌青年会議所事務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札幌市中央区北１条西２丁目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１１－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２－１４３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７．【参加対象者及び人数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新入会員書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・面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参加予定者　会員選考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入会希望者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．【外部協力者・協力の種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eastAsia="ＭＳ ゴシック;MS Gothic"/>
          <w:sz w:val="21"/>
        </w:rPr>
        <w:t>９．【講師名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０．【テーマ】</w:t>
      </w:r>
    </w:p>
    <w:p>
      <w:pPr>
        <w:pStyle w:val="Style15"/>
        <w:ind w:firstLine="840"/>
        <w:rPr/>
      </w:pPr>
      <w:r>
        <w:rPr/>
        <w:t>な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１．【形式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２．【例会・事業内容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書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・面接選考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毎月開催場所は事務局を利用いたします。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の提出書類を１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つ確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ind w:left="1261" w:hanging="210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会場を１ヶ所、入会希望者の待機場所を１ヶ所設け、入会希望者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につ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の面接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で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約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程度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の面接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実施いたします。</w:t>
      </w:r>
    </w:p>
    <w:p>
      <w:pPr>
        <w:pStyle w:val="Normal"/>
        <w:ind w:left="1261" w:hanging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官は会員選考委員会メン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ー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で構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ind w:left="1261" w:hanging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⑤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終了後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は待機していただき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選考委員会を開催して、面接結果を報告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予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者を決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ind w:left="1261" w:hanging="210"/>
        <w:rPr/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欠席者については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翌月に繰り越していただき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遅刻者については当日対応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といたしま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３．【広報計画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４．【事業の流れ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９年　１１月　　　　　　企画・立案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２月１０日　　　第３回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理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協議上程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回理事会議審議上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年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月　１日　　　募集開始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２月１８日　　　会員選考委員会（書類選考・面接選考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３月２５日　　　会員選考委員会（書類選考・面接選考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４月２２日　　　会員選考委員会（書類選考・面接選考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５月２４日　　　会員選考委員会（書類選考・面接選考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６月２４日　　　会員選考委員会（書類選考・面接選考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７月２１日　　　会員選考委員会（書類選考・面接選考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８月１９日　　　会員選考委員会（書類選考・面接選考）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９月２１日　　　会員選考委員会（書類選考・面接選考）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９月３０日　　　募集締め切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０月２１日　　　会員選考委員会（書類選考・面接選考）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１０月２５日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正式入会承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０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アワードバッジ授与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５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書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・面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選考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拡大実践会議スタッフ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集合</w:t>
      </w:r>
    </w:p>
    <w:p>
      <w:pPr>
        <w:pStyle w:val="Normal"/>
        <w:ind w:firstLine="252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書類・資料確認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：４５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受付設営・会場設営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　会員選考委員集合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面接開始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面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終了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６．【前年度からの引継ぎ事項で活用した点】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入会申し込み書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に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記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不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や不足がないよう、募集キット回収後は速やかに提出書類の確認をいたします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募集締切日までにキット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回収し、入会希望者リストを作成し、スムーズな運営を心掛けます。</w:t>
      </w:r>
    </w:p>
    <w:p>
      <w:pPr>
        <w:pStyle w:val="Normal"/>
        <w:ind w:left="1261" w:hanging="63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３）面接会場を事務局で開催することで、会場費を抑え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７．【特記事項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  <w:bookmarkStart w:id="0" w:name="参考資料．１"/>
      <w:bookmarkStart w:id="1" w:name="参考資料．１"/>
      <w:bookmarkEnd w:id="1"/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８．【第３回三役予定者会議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対応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９．【第３回常任理事予定者会議での意見・対応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意見〉なし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対応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２０．【別添資料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なし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2:00Z</dcterms:created>
  <dc:creator>氏家　利道</dc:creator>
  <dc:description/>
  <cp:keywords/>
  <dc:language>en-US</dc:language>
  <cp:lastModifiedBy>大越誠之</cp:lastModifiedBy>
  <cp:lastPrinted>2001-12-06T08:48:00Z</cp:lastPrinted>
  <dcterms:modified xsi:type="dcterms:W3CDTF">2009-12-10T08:31:00Z</dcterms:modified>
  <cp:revision>4</cp:revision>
  <dc:subject/>
  <dc:title>2002年度（社）札幌青年会議所</dc:title>
</cp:coreProperties>
</file>